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кстовый 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рафический алгоритм</w:t>
            </w:r>
          </w:p>
        </w:tc>
      </w:tr>
      <w:tr>
        <w:trPr>
          <w:trHeight w:val="69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Начало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  <w:szCs w:val="44"/>
              </w:rPr>
              <w:t>Достать ключ из карман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  <w:szCs w:val="44"/>
              </w:rPr>
              <w:t>Вставить ключ в замочную скважин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  <w:szCs w:val="44"/>
              </w:rPr>
              <w:t>Повернуть два раза против часовой стрелк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  <w:szCs w:val="44"/>
              </w:rPr>
              <w:t>Вынуть 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Конец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6:00Z</dcterms:created>
  <dc:creator>Ирина</dc:creator>
  <dc:description/>
  <cp:keywords/>
  <dc:language>en-US</dc:language>
  <cp:lastModifiedBy>Ирина</cp:lastModifiedBy>
  <cp:lastPrinted>2009-02-10T16:03:00Z</cp:lastPrinted>
  <dcterms:modified xsi:type="dcterms:W3CDTF">2009-10-27T08:51:00Z</dcterms:modified>
  <cp:revision>11</cp:revision>
  <dc:subject/>
  <dc:title/>
</cp:coreProperties>
</file>